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6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Using ICT Tools for Disseminating Rice Production Information among the farmers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the effectiveness of ICT tools in disseminating rice production information among farmers. It highlights how digital platforms enhance information access, improve productivity and support technology adoption. The study’s findings contribute to strengthening ICT-based agricultural extension and guide policymakers in promoting digital agriculture initi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dd more references from current y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dd limitations of the study, implications and future sugges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67</cp:lastModifiedBy>
  <dcterms:modified xsi:type="dcterms:W3CDTF">2025-10-27T09:00:00Z</dcterms:modified>
  <cp:revision>122</cp:revision>
  <dc:subject/>
  <dc:title/>
</cp:coreProperties>
</file>